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řeší ochranu stávající plynovodu PE 110 a to pomocí dvoudílné chráničky (pažnice)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zemky dotčené stavbou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cela č. </w:t>
        <w:tab/>
        <w:t xml:space="preserve">190/4, 686/4, 957/20 v k.ú. Kostomlaty nad Labem </w:t>
        <w:tab/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stník: </w:t>
        <w:tab/>
        <w:t>Středočeský kraj</w:t>
      </w:r>
    </w:p>
    <w:p>
      <w:pPr>
        <w:pStyle w:val="Heading2"/>
        <w:spacing w:before="0" w:after="288"/>
        <w:contextualSpacing/>
        <w:rPr/>
      </w:pPr>
      <w:r>
        <w:rPr>
          <w:b w:val="false"/>
          <w:i w:val="false"/>
          <w:sz w:val="24"/>
          <w:szCs w:val="24"/>
        </w:rPr>
        <w:t>Související dokumenty – ČSN ,TPG, Technické instrukce</w:t>
        <w:br/>
      </w:r>
    </w:p>
    <w:p>
      <w:pPr>
        <w:pStyle w:val="Normal"/>
        <w:spacing w:before="0" w:after="288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TPG 700 24</w:t>
      </w:r>
      <w:r>
        <w:rPr>
          <w:rFonts w:cs="Arial" w:ascii="Arial" w:hAnsi="Arial"/>
        </w:rPr>
        <w:tab/>
        <w:t>Označování plynovodů a přípojek</w:t>
      </w:r>
      <w:hyperlink r:id="rId2">
        <w:r>
          <w:rPr>
            <w:rStyle w:val="InternetLink"/>
            <w:rFonts w:cs="Arial" w:ascii="Arial" w:hAnsi="Arial"/>
          </w:rPr>
          <w:t> </w:t>
        </w:r>
      </w:hyperlink>
    </w:p>
    <w:p>
      <w:pPr>
        <w:pStyle w:val="Normal"/>
        <w:spacing w:before="0" w:after="288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TPG 702 01</w:t>
      </w:r>
      <w:r>
        <w:rPr>
          <w:rFonts w:cs="Arial" w:ascii="Arial" w:hAnsi="Arial"/>
        </w:rPr>
        <w:tab/>
        <w:t>Plynovody a přípojky z polyetylénu ( 10.2016 )</w:t>
      </w:r>
    </w:p>
    <w:p>
      <w:pPr>
        <w:pStyle w:val="Normal"/>
        <w:spacing w:before="0" w:after="288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TPG 905 01</w:t>
      </w:r>
      <w:r>
        <w:rPr>
          <w:rFonts w:cs="Arial" w:ascii="Arial" w:hAnsi="Arial"/>
        </w:rPr>
        <w:tab/>
        <w:t>Základní požadavky na bezpečnost provozu plynárenských zařízení</w:t>
      </w:r>
      <w:hyperlink r:id="rId3">
        <w:r>
          <w:rPr>
            <w:rStyle w:val="InternetLink"/>
            <w:rFonts w:cs="Arial" w:ascii="Arial" w:hAnsi="Arial"/>
          </w:rPr>
          <w:t> </w:t>
        </w:r>
      </w:hyperlink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>TPG 921 02</w:t>
      </w:r>
      <w:r>
        <w:rPr>
          <w:rFonts w:cs="Arial" w:ascii="Arial" w:hAnsi="Arial"/>
        </w:rPr>
        <w:tab/>
        <w:t>Vizuální hodnocení svarových spojů plastů</w:t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>TPG 927 04</w:t>
      </w:r>
      <w:r>
        <w:rPr>
          <w:rFonts w:cs="Arial" w:ascii="Arial" w:hAnsi="Arial"/>
        </w:rPr>
        <w:tab/>
        <w:t xml:space="preserve">Zkoušky svářečů plynovodů z plastů pro vydání Osvědčení odborné </w:t>
        <w:tab/>
        <w:tab/>
        <w:t>způsobilosti</w:t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>TPG 927 06</w:t>
      </w:r>
      <w:r>
        <w:rPr>
          <w:rFonts w:cs="Arial" w:ascii="Arial" w:hAnsi="Arial"/>
        </w:rPr>
        <w:tab/>
        <w:t xml:space="preserve">Svařování plastů. Kurzy pro školení vyššího svářečského personálu </w:t>
        <w:tab/>
        <w:tab/>
        <w:t>(nahrazují TPG 927 06 schválená 14. 11. 2002)</w:t>
      </w:r>
    </w:p>
    <w:p>
      <w:pPr>
        <w:pStyle w:val="Normal"/>
        <w:spacing w:before="0" w:after="28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 xml:space="preserve">ČSN EN 12327 (38 6414) </w:t>
      </w:r>
      <w:r>
        <w:rPr>
          <w:rFonts w:cs="Arial" w:ascii="Arial" w:hAnsi="Arial"/>
        </w:rPr>
        <w:t xml:space="preserve"> Zásobování plynem – Tlakové zkoušky, postupy při uvádění do provozu a odstavování z provozu – Funkční požadavky</w:t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>ČSN EN 12 007</w:t>
      </w:r>
      <w:r>
        <w:rPr>
          <w:rFonts w:cs="Arial" w:ascii="Arial" w:hAnsi="Arial"/>
        </w:rPr>
        <w:t xml:space="preserve"> – 1,2,3,4  (38 6413)   Zásobování plynem – Plynovody s nejvyšším provozním tlakem do 16 barů včetně – Část 1: Všeobecné funkční požadavky,  Část 2: Specifické funkční požadavky pro polyethylen (nejvyšší provozní tlak do 10 barů včetně),  Část 3: Specifické funkční požadavky pro ocel,  Část 4: Specifické funkční požadavky pro rekonstrukce</w:t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>ČSN EN 1555</w:t>
      </w:r>
      <w:r>
        <w:rPr>
          <w:rFonts w:cs="Arial" w:ascii="Arial" w:hAnsi="Arial"/>
        </w:rPr>
        <w:t xml:space="preserve"> </w:t>
        <w:tab/>
        <w:t>- 1,2,3,4,5 (646412)  Plastové potrubní systémy pro rozvod plynných paliv –Polyethylen (PE) – Část 1: Všeobecně,   Část 2: Trubky,  Část 3: Tvarovky, Část 4: Armatury   Část 5: Vhodnost pro použití</w:t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 xml:space="preserve">ČSN EN 719  (05 0330) </w:t>
      </w:r>
      <w:r>
        <w:rPr>
          <w:rFonts w:cs="Arial" w:ascii="Arial" w:hAnsi="Arial"/>
        </w:rPr>
        <w:t xml:space="preserve"> Svářečský dozor – Úkoly a odpovědnosti</w:t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 xml:space="preserve">ČSN EN 970  (05 1180) </w:t>
      </w:r>
      <w:r>
        <w:rPr>
          <w:rFonts w:cs="Arial" w:ascii="Arial" w:hAnsi="Arial"/>
        </w:rPr>
        <w:t xml:space="preserve"> Nedestruktivní zkoušení tavných svarů. Vizuální kontrola</w:t>
      </w:r>
    </w:p>
    <w:p>
      <w:pPr>
        <w:pStyle w:val="Normal"/>
        <w:spacing w:before="0" w:after="288"/>
        <w:contextualSpacing/>
        <w:rPr/>
      </w:pPr>
      <w:r>
        <w:rPr>
          <w:rFonts w:cs="Arial" w:ascii="Arial" w:hAnsi="Arial"/>
          <w:b/>
        </w:rPr>
        <w:t>ČSN 73 6005</w:t>
      </w:r>
      <w:r>
        <w:rPr>
          <w:rFonts w:cs="Arial" w:ascii="Arial" w:hAnsi="Arial"/>
        </w:rPr>
        <w:t xml:space="preserve">  Prostorové uspořádání sítí technického vybavení</w:t>
      </w:r>
    </w:p>
    <w:p>
      <w:pPr>
        <w:pStyle w:val="Normal"/>
        <w:spacing w:before="0" w:after="288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yhláška ČUBP č. 309/2006 Sb</w:t>
      </w:r>
      <w:r>
        <w:rPr>
          <w:rFonts w:cs="Arial" w:ascii="Arial" w:hAnsi="Arial"/>
        </w:rPr>
        <w:t>.</w:t>
      </w:r>
    </w:p>
    <w:p>
      <w:pPr>
        <w:pStyle w:val="Heading3"/>
        <w:spacing w:before="0" w:after="288"/>
        <w:contextualSpacing/>
        <w:rPr/>
      </w:pPr>
      <w:r>
        <w:rPr>
          <w:rFonts w:cs="Arial" w:ascii="Arial" w:hAnsi="Arial"/>
          <w:b w:val="false"/>
          <w:szCs w:val="24"/>
          <w:u w:val="none"/>
        </w:rPr>
        <w:t>Metodické pokyny a pravidla pro výstavbu a rekonstrukci STL plynovodů a přípojek vydaných místně příslušným plynárenským podnikem.</w:t>
      </w:r>
    </w:p>
    <w:p>
      <w:pPr>
        <w:pStyle w:val="Heading3"/>
        <w:spacing w:before="0" w:after="288"/>
        <w:contextualSpacing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</w:r>
    </w:p>
    <w:p>
      <w:pPr>
        <w:pStyle w:val="Normal"/>
        <w:numPr>
          <w:ilvl w:val="0"/>
          <w:numId w:val="2"/>
        </w:numPr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emní práce</w:t>
      </w:r>
    </w:p>
    <w:p>
      <w:pPr>
        <w:pStyle w:val="Normal"/>
        <w:widowControl w:val="false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stihu před zahájením zemních prací zajistí investor nebo dodavatel vytýčení všech podzemních sítí  v trase budoucí přeložky plynovodu a jejich nesmazatelné označení v terénu</w:t>
      </w:r>
    </w:p>
    <w:p>
      <w:pPr>
        <w:pStyle w:val="Normal"/>
        <w:widowControl w:val="false"/>
        <w:spacing w:before="0" w:after="288"/>
        <w:contextualSpacing/>
        <w:jc w:val="both"/>
        <w:rPr/>
      </w:pPr>
      <w:r>
        <w:rPr>
          <w:rFonts w:cs="Arial" w:ascii="Arial" w:hAnsi="Arial"/>
        </w:rPr>
        <w:t>Zemní práce při hloubení rýhy budou prováděny podle ČSN 73 6133 Vyhlášky ČUBP č. 309/2006 Sb., ČSN EN 12007-1 a 2, Technických pravidlech COPZ G 702 01, G 702 03, ČSN 73 6005, ČSN 73 6006 ČSN a vyhlášek souvisejících.</w:t>
      </w:r>
    </w:p>
    <w:p>
      <w:pPr>
        <w:pStyle w:val="Normal"/>
        <w:widowControl w:val="false"/>
        <w:spacing w:before="0" w:after="288"/>
        <w:contextualSpacing/>
        <w:jc w:val="both"/>
        <w:rPr/>
      </w:pPr>
      <w:r>
        <w:rPr>
          <w:rFonts w:cs="Arial" w:ascii="Arial" w:hAnsi="Arial"/>
        </w:rPr>
        <w:t>Zemní práce při hloubení rýhy budou prováděny podle možnosti strojně. V místech křížení a souběhu s ostatními podzemními vedeními budou zemní práce prováděny ručně s co největší opatrností, aby nedošlo k porušení křižovaného podzemního vedení.</w:t>
      </w:r>
    </w:p>
    <w:p>
      <w:pPr>
        <w:pStyle w:val="Normal"/>
        <w:widowControl w:val="false"/>
        <w:spacing w:before="0" w:after="288"/>
        <w:contextualSpacing/>
        <w:jc w:val="both"/>
        <w:rPr/>
      </w:pPr>
      <w:r>
        <w:rPr>
          <w:rFonts w:cs="Arial" w:ascii="Arial" w:hAnsi="Arial"/>
        </w:rPr>
        <w:t>Dno rýhy pod plynovodem bude vyrovnáno a zbaveno kamenů aby nedocházelo k bodovému namáhání plynovodu. Stávající plynovod bude obnažen včetně podsypu pod vedením. Obnažená rýha bude s maximální opatrností rovnána a zhutněna. Potrubí bude uloženo do ochranné dvoudílné chráničky (pažnice) např. typu GEONAP TECH – systém INTEGRA dle doporučení GasNet s.r.o. z 29.8.2021 č.j. 5001975432. Pod ochranné pažnice bude poté provedeno betonové lože včetně následné obetonovány z betonu C12/15 XF1s minimálním vrchním krytí 100mm. Během obetonávky bude pažnice prostorově zajištěna proti pohnutí. Zbytek rýhy bude zasypán štěrkopískem tl. 200mm a vhodnými zeminami pro aktivní zónu dle ČSN 73 6133. Možnost použití jiného obsypového materiálu musí být předem konzultována s technikem pro plasty místně příslušného plynárenského podniku prostřednictvím stavebního dozoru investora.</w:t>
      </w:r>
    </w:p>
    <w:p>
      <w:pPr>
        <w:pStyle w:val="Normal"/>
        <w:widowControl w:val="false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za účasti budoucího provozovatele plynovodu provede kontrolu podsypové vrstvy, jejího zhutnění a hloubku výkopu. Výsledek kontroly se zaznamená do stavebního deníku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šeobecná část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Činnosti budou prováděny bez omezení dodávky v potrubí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ké požadavky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né materiály, výrobky a technologie musí splňovat požadavky bezpečnosti a spolehlivosti. Prokazuje se posouzením shody a vydání prohlášení o shodě podle zákona č. 22/1997 Sb., nebo registrací ve smyslu ČSN EN 45020 ( vhodnost pro použití v plynárenství)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každém balonu musí být vyznačeno jméno výrobce, evidenční číslo, PN, DN pro které je možno výrobek použít včetně doby použitelnosti. Technické hodnoty balonu musí být doloženy atestem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ntážní práce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montážní práce musí být prováděny v souladu s TPG 905 01, Část II. Při práci nesmí být balony mechanicky a tepelně ohroženy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na demontáži potrubí s možností iniciace musí být odstavený úsek plynovodu prokazatelně odvzdušněn a odplyněn ( viz ČSN 38 6405)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svařování znovu sestaveného porubí musí být plynovod prokazatelně odvzdušněn a odplyněn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hájení svářečských prací na balonovacím pracovišti je možné po kontrole ovzduší podle TPG 905 01.</w:t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v Hradci Králové </w:t>
        <w:tab/>
        <w:tab/>
        <w:t>2/2021</w:t>
      </w:r>
    </w:p>
    <w:p>
      <w:pPr>
        <w:pStyle w:val="Normal"/>
        <w:spacing w:before="0" w:after="28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Vypracoval:                  </w:t>
        <w:tab/>
        <w:t>Ing. Tomáš Rak</w:t>
      </w:r>
    </w:p>
    <w:p>
      <w:pPr>
        <w:pStyle w:val="Normal"/>
        <w:widowControl w:val="false"/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0" w:after="28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3.8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D.5.1.1 TECHNICKÁ ZPRÁVA</w:t>
    </w:r>
  </w:p>
  <w:p>
    <w:pPr>
      <w:pStyle w:val="Normal"/>
      <w:spacing w:before="0" w:after="0"/>
      <w:contextualSpacing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II/3319 KOSTOMLATY NAD LABEM, ul. Doubravská – zklidnění dopravy</w:t>
    </w:r>
  </w:p>
  <w:p>
    <w:pPr>
      <w:pStyle w:val="Normal"/>
      <w:spacing w:before="0" w:after="0"/>
      <w:contextualSpacing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úsek Kostomlaty nad Labem</w:t>
    </w:r>
  </w:p>
  <w:p>
    <w:pPr>
      <w:pStyle w:val="Normal"/>
      <w:spacing w:before="0" w:after="0"/>
      <w:contextualSpacing/>
      <w:jc w:val="center"/>
      <w:rPr>
        <w:rFonts w:ascii="Arial" w:hAnsi="Arial" w:cs="Arial"/>
        <w:b/>
        <w:b/>
      </w:rPr>
    </w:pPr>
    <w:r>
      <w:rPr>
        <w:rFonts w:cs="Arial" w:ascii="Arial" w:hAnsi="Arial"/>
      </w:rPr>
      <w:t>Vypracoval: Ing. Tomáš Rak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5.plyn-portal.cz/Portals/0/HTMLReader/isgas/tpg/tpg700_24.pdf" TargetMode="External"/><Relationship Id="rId3" Type="http://schemas.openxmlformats.org/officeDocument/2006/relationships/hyperlink" Target="http://am5.plyn-portal.cz/Portals/0/HTMLReader/isgas/tpg/tpg905_01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59:00Z</dcterms:created>
  <dc:creator>*****</dc:creator>
  <dc:description/>
  <cp:keywords/>
  <dc:language>en-US</dc:language>
  <cp:lastModifiedBy>Data</cp:lastModifiedBy>
  <cp:lastPrinted>2010-02-07T17:13:00Z</cp:lastPrinted>
  <dcterms:modified xsi:type="dcterms:W3CDTF">2021-02-26T14:05:00Z</dcterms:modified>
  <cp:revision>34</cp:revision>
  <dc:subject/>
  <dc:title>Projektová dokumentace řeší přeložku STL a NTL plynovodu v rámci stavby Obvodová místní komunikace , Pardubice – Sídliště Dubina</dc:title>
</cp:coreProperties>
</file>